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 Non-Fiction Reading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w are non-fiction, fiction and how-to text similar and different?</w:t>
        <w:b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w do we read non-fiction texts?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on-fiction text features help us understand a book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on-fiction text is informational and teaches us fact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re are similarities and differences in genres (non-fiction, fiction and how-to).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rPr>
          <w:sz w:val="36"/>
        </w:rPr>
        <w:t>Apply comprehension strategies when reading a non-fiction text that is at their independent or instructional level.</w:t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rPr>
          <w:sz w:val="36"/>
        </w:rPr>
        <w:t>Name the 6 text features of non-fiction on a worksheet(diagrams, table of contents, timelines, bold words, headings, glossary).</w:t>
      </w:r>
    </w:p>
    <w:p>
      <w:pPr>
        <w:pStyle w:val="Normal"/>
        <w:numPr>
          <w:ilvl w:val="0"/>
          <w:numId w:val="2"/>
        </w:numPr>
        <w:rPr>
          <w:sz w:val="36"/>
          <w:u w:val="single"/>
        </w:rPr>
      </w:pPr>
      <w:r>
        <w:rPr>
          <w:sz w:val="36"/>
        </w:rPr>
        <w:t xml:space="preserve">Apply the use of the text features when reading non-fiction. </w:t>
      </w:r>
    </w:p>
    <w:p>
      <w:pPr>
        <w:pStyle w:val="ListParagrap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start date: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end date: 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Running Record at the end of unit (with a checkbox of all 6 non-fiction texts)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Make note on running record if they are utilizing comprehension strategies.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32"/>
        </w:rPr>
      </w:pPr>
      <w:r>
        <w:rPr>
          <w:sz w:val="32"/>
        </w:rPr>
        <w:t>Worksheet—Label the picture with the appropriate text feature vocabulary.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18:00Z</dcterms:created>
  <dc:creator>levans1</dc:creator>
  <dc:description/>
  <cp:keywords/>
  <dc:language>en-US</dc:language>
  <cp:lastModifiedBy>DPS</cp:lastModifiedBy>
  <dcterms:modified xsi:type="dcterms:W3CDTF">2010-12-09T16:06:00Z</dcterms:modified>
  <cp:revision>3</cp:revision>
  <dc:subject/>
  <dc:title/>
</cp:coreProperties>
</file>